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67180037"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87601950"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64890045"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8348957"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16845067"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89581062"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04340754"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95619881"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